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Appendix 4.3: Notes of interview with GP02</w:t>
      </w:r>
    </w:p>
    <w:p>
      <w:pPr>
        <w:pStyle w:val="Normal"/>
        <w:spacing w:lineRule="auto" w:line="360"/>
        <w:rPr/>
      </w:pPr>
      <w:r>
        <w:rPr/>
        <w:t>Text highlighted in red is tabulated in chapter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Do you have any general comments about the cycle of care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He did not think that anything was missing from the circle. The circle was good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2. In your opinion is there important information which has been omitted from the multi-disciplinary cycle of care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He thought that box 3 and 4 could be combined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3. In your opinion is there information which requires greater emphasis within the cycle of care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Metformin is the drug of first choice in all patients-not only in obese patient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4. In your opinion is there information present in the cycle which is not appropriate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He did not think that the phrase ”glucagons or intravenous glucose….agents” should be under operation/definition in diabetes as it was not common in type 2 diabete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5. Within the cycle of care, in which order should the services be delivered to patient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In your opinion what are the perceived advantages to community pharmacy delivering services to patients with type 2 diabetes mellitus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ox 7-10 were the specific parts of the cycle that he thought could be taken on by pharmacist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7. In your opinion, what are the perceived barriers to community pharmacy delivering services to patients with type 2 diabetes mellitu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In general he thought pharmacists could take care of all the areas, but he was not sure if patients were interested in thi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Instead of a patient held record he preferred the option of the computer system SCI-DC that they use in Tayside. He thought </w:t>
      </w:r>
      <w:r>
        <w:rPr>
          <w:color w:val="FF0000"/>
          <w:lang w:val="en-GB"/>
        </w:rPr>
        <w:t>it could be possible for the community pharmacy computer system to be plugged into this system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54:00Z</dcterms:created>
  <dc:creator>Your User Name</dc:creator>
  <dc:description/>
  <cp:keywords/>
  <dc:language>en-US</dc:language>
  <cp:lastModifiedBy>nes</cp:lastModifiedBy>
  <dcterms:modified xsi:type="dcterms:W3CDTF">2008-03-12T15:54:00Z</dcterms:modified>
  <cp:revision>2</cp:revision>
  <dc:subject/>
  <dc:title>GP02</dc:title>
</cp:coreProperties>
</file>